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E N U   M A S T E R   2 .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abbreviated version of the Owner's Manual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MENU MASTER for their own use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official program disk, a printed manual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d to free upgrades, telephone support, informa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rets" and other such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d to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PC's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programs an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OS routines.  For new users it saves a lot of frust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can be run at the touch of a single key 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No more forgetting commands or DOS directory names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entered one time only and MENU MASTER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you.  MENU MASTER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menu settings directly from program, without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24 menu items with user-defined menu prompts,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aths, and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7 command lines p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the screen colors and individual menu promp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date an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ock chimes softly o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screen blanks after 3 minutes to prevent screen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password with extensive protection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MENU MASTER to work properly, the following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            - Program Init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PRG.EXE            - MENU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generates a file (MMSTR.STG) in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STR.STG contains all of the menu settings that you will enter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ver want to delete all of your settings, you can easily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 MMSTR.ST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MENU.BAT and MMPRG.EXE have been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you can run MENU MASTER by simply typing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NU" at the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een will appear (fig.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M e n u   M a s t e r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Version 2.10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January 11, 1987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(C) Copyright 1984, 1985, 1986, 1987 by John Franck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If you find this program useful to you,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a payment of $30 per system is requested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John Franck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1200 Jefferson Davis Rd.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Martinsville, Va.  24112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Please copy this program and share it with other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tle screen appears only once per session,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 with MENU MASTER's ease-of-use.  (You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f you invoke MENU MASTER from an AUTOEXEC.BAT file.)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creen, the Main Menu (fig. 2), is the one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en using MENU MASTER.  It is from this screen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 at the touch of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85        M e n u   M a s t e r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A -                      G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B -                      H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C -                      I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D -                      J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E -                      K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F -                      L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ALT-letter = Modify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          * Unregistered Cop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displays the current date and a digital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chimes softly every hour as long as the menu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4 menu selections can be entered into MENU MASTER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appearing on this screen.  Although only 12 sel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llustration (fig. 2), 2 additional columns of 6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rocedure for adding columns is discussed later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ifying System Setting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finish running a program, MENU MASTER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so you can mov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"screen burn-in", the screen will go blank after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no activity.  The time will continue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To re-display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"* Unregistered Copy *"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f you have not yet registered your copy of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letter of the item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enter a menu setting for formatt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have a permanent menu selection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at the touch of a single key from MENU MASTE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is menu item is to be password protected using "ROSEBU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 is located on a sub-director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(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, "FORMAT B:",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TURN = Accept       Del = Delete       ESC = Escap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ormat a Disk" menu setting example.  Enter them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 Settings" as illustrated in Fig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ROSEBUD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FORMAT B: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TURN = Accept       Del = Delete       ESC = Escap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fig. 4), the menu prompt setting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menu prompts is 60 characters, but this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lumns of menu selections you have.  (We'll discus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umber of columns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 will automatically fill in the directory 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drive and directory.  This field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if your application resides on a drive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e current directory (C:\).  In the illu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COM file is on the subdirectory called C:\DOS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S"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"FORMAT B:" is the DOS command that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B.  Commands can be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7th command settings.  Just leave them blank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pressing RETURN or TAB to skip through the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the 7th command field, your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return to the Main Menu again.  The menu prompt,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", will appear next to Menu Item A on the Main Menu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gur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85        M e n u   M a s t e r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A - Format a Disk        G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B -                      H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C -                      I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D -                      J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E -                      K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F -                      L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ALT-letter = Modify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"Format a Disk" by pressing "A".  Because you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setting, you'll be prompted to give the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able to run the selection in A. 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, enter "ROSEBUD" (the password you gave to A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escape from MENU MASTER and can format the dis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on your computer now or enter another set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. You may have to change the directory path to the pro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articular computer setup, depending on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ll passwords in MENU MASTER are "case sensitive"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enter the password EXACTLY.  Upper/lower 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r delete settings, go from the Main Menu to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settings will be shown. You can edit setting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or Delete keys and then re-typing what you wa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or TAB to skip down to the next fields.  After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r changes will be saved and you'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gain. To leave the modify screen without saving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window.  The window displays a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oreground, background, and menu border colors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nd right cursor keys, you can see up to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(text) colors.  The up and down cursor key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 possible background colors.  The PgUp and PgD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16 menu border colors.  When you find the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, press RETURN to save the color settings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f you don't want to save the color settings,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the Main Menu with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mpts and the menu title can be given individua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by using the color override feature.  To do thi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screen of the menu item whose prompt you wish to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-Letter from the Main Menu.  Then, just enter the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number you want, enclosed by brackets [],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m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 the "Format a Disk" setting described earl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nter the menu prompt as follows to color the prompt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mpt   :  Format a Disk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olor experimentation window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numbers.  The numbers are displayed ther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olors.  A list of valid color number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Black     04  Red         08  Gray         12 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Blue      05  Magenta     09  Lt Blue      13 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Green     06  Brown       10  Lt Green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Cyan      07  White       11  Lt Cyan      15  Sup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The color number entered in brackets, [], MUST be a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Also, if you enter a number that is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creen background, the prompt will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ing 16 to the color number, you can mak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.  For instance, [17] will display a blink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ety of system settings can be changed to further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tect your MENU MASTER setup.  To display th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be asked to enter the system password.  MENU MAS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ystem password of "MMSTR".  Enter the password "M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per case) when prompted.  You'll see the follo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. 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YSTEM SETTINGS: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Title                   : M e n u   M a s t e r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ystem Password              : MMSTR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gistration Code            :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- ESC to DOS      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Menu Settings   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Screen Colors   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On-Screen Notes    : Y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OPTIONS - Blank the Screen   : Y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Hide Date &amp; Time   : Y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# of Selection Columns (1-4) : 2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TURN = Accept   DEL = Delete   ESC = No Change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enu title can be changed to anything you like, up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Use the Backspace or Delete Keys to edi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RETURN or TAB to skip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system password is MMSTR (case sensitiv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can be changed to anything you like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WRITE DOWN YOUR SYSTEM PASSWORD and hide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n't be able to modify the system setting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gistration code is a special code you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your copy of MENU MASTER.  Enter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will disable the annoying title screen that keep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ee and will disable the * Unregistered Cop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continually haunts the bottom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password-protect 4 different activit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, in addition to protecting access to th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By placing a "Y" next to any of the activitie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ion is enabled and the user will be asked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when he tries to do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SC to DOS" protection is a way to prevent un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aving acces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nu Settings" protection will keep unauthoriz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ing or altering your menu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reen Colors" protection will keep unauthoriz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ing with the Main Menu'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-Screen Notes" is a facility that lets you write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otes in the bottom rectangle of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can be useful if you have special instru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een by your users.  The default for this setting i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other options can be set at the system set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veral minutes of inactivity, MENU MASTER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prevent screen burn-in.  Normally, the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inue displaying "Menu Master 2.10" and the time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Y" next to the "Blank the Screen" option will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, and "Menu Master" and the tim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 is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ide Date &amp; Time" will remove the date and time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screen.  The default setting is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 # of Selection Columns (1-4)" allows you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vailable menu selections.  Each column contains 6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can increase the number in multiples of 6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columns, or 12 selections.  MENU MASTER always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for 24 selections, regardless of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use.  Menu prompts can be up to 60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1 column of selections is displayed,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characters will be visible.  The following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prompt lengths tha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ve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Columns      Selections    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6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12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18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24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"hide" menu selections b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  If the selections are not visibl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they will not operate.  However,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selections are still saved. 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menu selection columns will re-activat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number of columns is selected, the system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and you'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Notes is a facility that lets you write up to 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 the bottom rectangle of the Main Menu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if you have special instructions that need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the system password (if protected)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ppear in the Main Menu's lower rectangle.  Type up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, using the Backspace and Delete keys to 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similar to entering menu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e 2nd note line already contains the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structions, "ESC=Return to DOS    ALT-Letter=Modify...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an also be modified.  If you delete the 2nd lin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it blank, the default will re-appear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ppearing, enter at least a blank space character (space ba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MENU MASTER supports a maximum of 7 command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 (in addition to the directory pat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outines longer than 7 commands, a batch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's EDLIN utility or a text processor.  Use MENU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your batch file by placing the batch filenam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suffix) in your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tch files sometimes prevent you from returning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after the file is executed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"MENU" as the last command in your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return you to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MENU MASTER automatically whenever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y including the command "MENU" as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MENU MASTER useful and intend to keep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you must register your copy within 45 days after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register will receive a program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MENU MASTER and a nicely printed manual.  They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tified by mail as newer versions are released and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upgrade by sending in a blank disk - quite a deal for ju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, schools, or any other groups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program for each computer system using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s are available for registering multiple cop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provide the name of the individual who is you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roup contact for support and upgrad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of MENU MASTER, send a check for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Jefferson Dav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insville, Va.  2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